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№ 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ередавального акта КП            «Планувальник» ЧОР,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го рішення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анадцятої се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ради шостого 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березня 2013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ори на виконання землевпорядних роб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8 груд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Горба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митро Григорович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Горба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Лариса Григ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Смирнова, 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8 груд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Шутенко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Валентина Григ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Чкалова, 5/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ю необхідно подати на визначення кадастрового №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3 груд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Жебель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Володимир І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мт. М. Коцюбин-ське, вул. Садова, 14-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погодження меж у  замовника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3 груд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ТОВ «АШ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просп. Миру 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2 груд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Соколова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Тетяна Павлівна,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Коптель Юрій Анд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Б. Гмирі, 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2 груд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Баранова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офія Анд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«Астра» 3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ю необхідно подати на визначення кадастрового №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3 груд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Молід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Володимир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икола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Весняна 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В Держкомземі на погодженні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2 груд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Прищепа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Наталія Пе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Ст. Расцвет №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я в наявності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Погодити в архітектурі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07 груд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Клевець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Олександр І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В. Липинського, 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05 груд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Слепченко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Надія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т. «Астра», 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6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ацію передано замовнику на друк  державного акту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01 груд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Гавриленко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Катерина Михай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лобідська сільська рада пай №3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01 груд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Гарбар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ергій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мт. Олишівка, вул. Піонерська, 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7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30 листопада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Непийвода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Юрій Анд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Льговська, 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я в замовника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9 листопада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Гречко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 xml:space="preserve">Олег Іванович,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Гречко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Оксана Васи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ст. Енергетик №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я в замовника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4 листопада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мт. Срібне, вул. Леніна, 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7717,8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4 листопада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Єськ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4692,4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4 листопада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Шутченко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Геннадій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Костянт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Грибоєдова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я в замовник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1 листопада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ПП «А2 Інжінірін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Стрілецька, 1/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8 листопада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Чух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Петро Олекс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лобідська сільська рада пай №3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вершено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8 листопада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Чух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арія Степ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лобідська сільська рада пай №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вершено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1 листопада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Ткаченко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Наталія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. Деснянка, пров. Трудовий, 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вершено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09 листопада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Ткаченко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Володимир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. Десня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вершено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08 листопада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Лайко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Валентина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Пе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т. Березань, №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погодження меж у  замовника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02 листопада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Зеньковець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Світлана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натол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т. «Чайка», №1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ю на архітектуру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31 жовт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Букатий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Юрій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Григ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Тульська, 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я на сесії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7 жовт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Дорошок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 xml:space="preserve">Ніна 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Костянти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. Н. Білоус, вул. Зелена, 43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я у замовника на реестрації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7 жовт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Очерет Тамара Михай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просп. Миру, 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я в замовника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7 жовт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Обслуговуючий кооператив «Геолі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Нафтовик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4 жовт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Шелупець Ольг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лобідська сільська рада пай №3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4 жовт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Беліченко Володимир Анд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Олександрів-ка, гараж 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4 жовт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акуха Олена Михай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т. «Півці», №2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7 жовт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Городня, вул. Чорновуса, 7,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Городня, вул. 1Травня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8045,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03 жовт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Приходько Катерин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ст. «Ветеран», №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Повернуто із сесії на погодження в архітектурі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03 жовт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Приходько Катерин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Григоренка, 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30 верес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Крижанівський Володимир Василь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Пугачова, 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2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6 верес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Власенко Леонід І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Визначення кадастрового ном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я невідомо де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4 верес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1-го Травня, 175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Бєлова, 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3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3 верес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уржик Микола І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Фабрична, 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09 верес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Кунденко Микола Микола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Малиновського, 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ю і договір оренди передано в Держкомзем на реєстрацію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06 верес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Прилуки, вул. Фрунзе, 55а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Борзна, вул. Куліша, 100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Борзна, вул. Леніна, 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05 верес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Кондиріна Анжеліка Гео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Рахматуліна, 41-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2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05 верес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какун Юрій Василь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. Старий Білоу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я в замовник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05 верес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ртеменко Василь І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вул. Віхніна, 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32"/>
                <w:lang w:val="uk-UA"/>
              </w:rPr>
              <w:t>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05 верес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рачко Софія Ів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т. «Дорожник», №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05 верес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Павленко Любов Іл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. Козерог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05 верес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Рудник Іван Василь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. Козерог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9 серп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Жеребко Леонід Микола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ст. «Текстиль-ник», №4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Погодити в архітектурі і на сесію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2 серп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Косих Віталій Анатол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Автокоопе-ратив №34 (гараж 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вершено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22 серп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Чмель Валерій Микола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м. Чернігів, Автокоопе-ратив №34 (гараж 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вершено</w:t>
            </w:r>
          </w:p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>
          <w:trHeight w:val="2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6 серп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Носенко Зінаїда Михай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лобідська сільська ра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08 серп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Василенко Ніна Михай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Слобідська сільська ра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9 квіт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КП «Ніжинське міжміське бюро технічної інвентаризації» Чернігівської обласн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Борзна, Незалежності, 1 кв. 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618,7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7 берез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Філія ПАТ КБ «Надра» Чернігівського 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Г. Полуботка, 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Робота виконувалась через підрядну організацію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1 листопада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КП «Діловий центр» Чернігівської обласн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пр -т Миру, 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Роботи незавершені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00 грн борг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 управлінні земресурсів міської ради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 берез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ТОВ «Укравто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Любченка, 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-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у замовника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1 берез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КП «Діловий центр» Чернігівської обласн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пр –т Миру, 49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-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 Держкомземі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8 лютого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ТОВ «Датчикове підприємство «Завод Рапід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Одинцова, 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 замовника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3 лютого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ФОП Багмут В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Бєлова, 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3 лютого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КП «Чернігівбудінвест» Черніг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пр –т Миру, 2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е завершено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1 січ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АТ «Державний ощадний банк Украї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32"/>
                <w:lang w:val="uk-UA"/>
              </w:rPr>
              <w:t xml:space="preserve">м. Чернігів, вул. </w:t>
            </w:r>
            <w:r>
              <w:rPr>
                <w:color w:val="000000"/>
                <w:szCs w:val="32"/>
                <w:lang w:val="en-US"/>
              </w:rPr>
              <w:t>C</w:t>
            </w:r>
            <w:r>
              <w:rPr>
                <w:color w:val="000000"/>
                <w:szCs w:val="32"/>
                <w:lang w:val="uk-UA"/>
              </w:rPr>
              <w:t>ерьожніко-ва, 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7 січня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. «Хутор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район водозабору «Полуботк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-Документація у замовника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6 груд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ТОВ «Сел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Старобіло-уська, 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9 верес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втокооператив №34 Деснянської районної організації всеукраїнськох спілки автомобіліс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Любецька, 1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-них робі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6 верес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ФОП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Шутилін І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32"/>
                <w:lang w:val="uk-UA"/>
              </w:rPr>
              <w:t>м. Чернігів, вул. П’</w:t>
            </w:r>
            <w:r>
              <w:rPr>
                <w:color w:val="000000"/>
                <w:szCs w:val="32"/>
                <w:lang w:val="en-US"/>
              </w:rPr>
              <w:t>ятницька, 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3 верес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ТОВ «КООПРИН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Комсомоль-ська, 47-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8 верес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КП «Чернігівбудін-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на розі вул. Рокосовсько-го та пр-ту Перемог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 верес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П «ПЛАНЕТАВІКОГРУ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Г. Полуботка, 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3 верес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Управління комунального майна Чернігівської обласн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пр–т Миру, 211-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428,7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даткова угода  про розірвання договор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1 серп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ТОВ «ЕДВАН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м. Чернігів, вул.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Галана, 5-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 серп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Управління комунального майна Чернігівської обласн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Чернігівська обл. ,Чернігівський район,       с. Хмільниця, вул. Шкільна,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511,6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ідсутня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Кошти за виконання відсутні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2 (старий догові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2 грудня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Управління комунального майна Чернігівської обласн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Чернігівська обл. Чернігівсь-кий район,   с. Хмільниця, вул. Шкільна,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ідсутня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Кошти за виконання відсутні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 серп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Чернігівський окружний с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Київська, 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790,3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9 лип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Жовтенко Олена Андрі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Примакова,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ідсутня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ував Льодовий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 жовт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ТОВ «ТАНА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6\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 черв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ТОВ «УКРАВТО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пр –т Миру, 310-а (вул. Любченка, 16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5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8 черв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АТ «Житлокомунпостачтор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Горького, 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4\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3 черв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АТ «Державний ощадний банк Украї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Миру, 19, 89, 190, вул. Київська, 4, пр –т Перемоги, 168, вул. Шевченка, 108, вул. Щорса, 32, вул. Красносіль-ського, 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5 трав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АТ «Чернігівський молокозав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Доценка, 7-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7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1 трав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АТ Страхове товариство «Гарант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Архітектурна, 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2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7\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0 квіт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ТОВ «Торг 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Перемоги, 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7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2 лип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Фонд комунального майна Черніг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063,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3 черв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КП «Діловий центр» Чернігівської обласн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Миру, 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робити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00 грн. недоплатили і ще 1500 грн. зясувати із замовником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8 квіт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П «Житлоі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Щорс, вул. 30 років Перемоги, 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3 квіт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АТ «Універсаль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Територія Новоярило-вицької сільської ради             с. Ски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6 квіт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П «Гарант- Авто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Територія Новоярило-вицької сільської рад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. Ски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6 квіт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АТ Страхове товариство «Гарант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Територія Новоярило-вицької сільської ради             с. Ски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 берез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Шишов Олександр Геннад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Курська, 2-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4 берез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АТ «Державний ощадний банк Украї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Миру, 19, 89, 190, вул. Київська, 4, пр –т Перемоги, 168, вул. Шевченка, 108, вул. Щорса, 32, вул. Красносіль-ського, 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ідсутня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1 берез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вонок Валентина 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м. Чернігів, вул. Загородня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-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 замовника на погодженні меж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3 лютого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риж Володимир І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Рахматуліна, 53-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 лютого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КП «Чернігівбудін-вест» Черніг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пр- т Миру (напроти Катеринин-ської церкв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ідсутня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1 січня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ТОВ «КОО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Примакова,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3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4 листопада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Ісай Людмила Анатол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Північна, 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5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ереробити акт погодження меж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Шелудько Т.М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ір на виконання робіт та акт погодження меж у замовника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4 листопада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ефедова Людмила Пе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Механізато-рів, 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 управлінні земресурсів міської ради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3 листопада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ідик Людмила Ів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Пухова, 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 управлінні земресурсів міської рад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9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Шелудько О.П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ір на виконання робіт та акт погодження меж у замовника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1 жов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ТОВ «Десна 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. Улянівка, пров. Колгоспний, 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-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Кошти сплачено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ідсутня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5 листопада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рохоренко Валентин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мт. Старий Білоу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 архіології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5 листопада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Огурець Людмила Валенти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мт. М. Коцюбин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ь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3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Документація в замовника 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9 жов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х Сергій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.Т. Астра №2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відку помінять або через проект (коректура)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7 жов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карян Володимир Размик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мт. Седн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 МБТІ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еобхідно переробити проект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7 жов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Черкас Юрій Валент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мт. Седн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 МБТІ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еобхідно переробити проект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92\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 жов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Татаренко Віктор Василь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ст. Текстильник №4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на архітектур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8 верес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іжинський р- н, смт. Лосинівка, вул. Кірова, 17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91\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1 жов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Герасименко Людмила Григорівна, Кошарний Віталій Григ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Котовського, 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2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без погоджень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9 верес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Командитне товариство «Завиток» перукар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пр –т Миру, 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необхідно погодити в архіології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7 верес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Тяпухіна Людмила Яков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. «Світоч» №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Документація в замовник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4 верес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Жадан Олен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генерала Бєлова, 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Документація в замовник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4 верес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Лопата Валентина Григ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О.Беспалова, 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 архітектурі+ми забрали з архітектури 16.01.2013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2 верес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Хоменко Ігор Ю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Любецька, кіоск №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Документація в замовника 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 верес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Ніжинський р- н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. Вертіївка, вул. Леніна, 1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 верес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іжинський р- н, с. Липів Ріг, вул. Шевченка, 11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5 серп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. «Аст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. «Астр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Роботи не завершені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Борг 4000 грн виконавцю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4 верес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біла Ольг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Шевченка, 2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 архітектурі+забрали  16.01.2013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3 верес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біла Ольга Миколаївна, Примак Олександр Микола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Шевченка, 2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0 серп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авченко Наталія Володими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. «Луч»,1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без погоджень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8 серп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Ревко Марина Анатол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просп. Перемоги, 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2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lang w:val="uk-UA"/>
              </w:rPr>
              <w:t xml:space="preserve">Документацію в архітектуру 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 серп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Овсянніков Віктор Воло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Дундича, 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 планувальн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4 серп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рокопова Олена Геннад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. «Горизонт»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кументація на розпорядженні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7 серп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Філоненко Віра Терент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.Рудка, вул.. Нова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 планувальник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1 лип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вінська Галина Васи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провул. Космонавтів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Документація в замовника 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1 лип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Ярош Михайло Уля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.Слобода, вул. Північна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на перевірці в Чернігівському райдержкомземі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0 лип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Башлакова Тамара Денис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Коцюбин-ського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4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Документація в замовника 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9 лип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ірошниченко Вікторія Валенти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. «Текстиль-ник», 4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необхідно погодити в архітектурі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2 лип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ерій Юрій Сергійович, Глухова Любов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1 Травня, 2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2 лип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Безнощенко Оксана Григ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мт. М. Коцюбин-сь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Документація в замовник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1 лип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КП «Діловий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Старобіло-уська, 25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2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Документація в замовник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1 лип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Білоус Володимир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. «Октябрсь-кий, №4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на визначенні кадастрового № в Чернігівському райдержкомземі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 лип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Красільник Андрій Микола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. Рудка, вул. Урожайна, 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на визначенні кадастрового № в Чернігівському райдержкомземі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7 черв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Холеньова Тетяна Анатол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. «Текстиль-ник» №3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необхідно погодити в архітектурі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6 черв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ентій Марія Володими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. «Янтар» №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на розпорядженні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2 черв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Філоненко Михайло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. Руд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необхідно погодити в архіології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1 черв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Борисенко Василь І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Котовського, 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4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 архітектурі+ми забрали з архітектури 16.01.2013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1 черв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риватне багатопрофільне підприємство «Вім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Інструмен-тальна, 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Документація в замовника 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1 черв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Піддубна Ольга Олександрі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Корольова, 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1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 Держкомземі м.Чернігова на визначенні кад.№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5 трав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Київська, 13, вул. Доценка, 24, вул. Сємашка, 19, вул. Шевченка, 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8030,3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е проплачено по договор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1 трав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оклад Олександр Микола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Г. Успенського, 40/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Документація в замовника 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6\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1 трав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АТ «Державний ощадний банк Украї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Шевченка, 6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ул. О. Молодшого, 9-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повернулась з міського управління на доопрацювання і знаходиться в Б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4 трав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Срібнянський р-н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. Гурбинці, вул. Шкільна, 7; смт. Дігтярі, вул. Центральна, 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9015,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 трав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вик Валентин Василь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Кутузова, 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Документація в замовника 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Борг 500 грн виконавцю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 трав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Шкеда Ірин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Кутузова, 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Документація в замовника 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Борг 500 грн виконавц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7 трав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Юзвак Ольга Костянти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. Товстолі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необхідно погодити в архіології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7 трав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Рябчікова Марія Пав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Ленінград-ська, 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2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на сесії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3 трав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ТОВ «АШ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Інструмен-тальна, 20; просп. Миру, 44; вул. 1 Травня, 163; вул. Примакова,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2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3 кві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Бахмач, вул. Робітнича, 2а; вул. Робітнича, 17а; вул. Жовтнева, 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3 кві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м. Мена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ул. Червона площа, 9; вул. Урицького, 18; вул. Жовтнева, 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4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3 кві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ащенко Алла Васи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ст. «Текстиль-ник» №5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Документація в замовника 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3 кві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Шарпатий Андрій Вітал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Кривоноса, 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8 кві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ТОВ «Рекламно-інформаційне аналітичне агент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просп. Миру, 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дано замовнику на реєстрацію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8 кві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32"/>
                <w:lang w:val="uk-UA"/>
              </w:rPr>
              <w:t>П</w:t>
            </w:r>
            <w:r>
              <w:rPr>
                <w:color w:val="000000"/>
                <w:szCs w:val="32"/>
              </w:rPr>
              <w:t xml:space="preserve">’ята Ніна </w:t>
            </w:r>
            <w:r>
              <w:rPr>
                <w:color w:val="000000"/>
                <w:szCs w:val="32"/>
                <w:lang w:val="uk-UA"/>
              </w:rPr>
              <w:t xml:space="preserve">Павлівн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32"/>
                <w:lang w:val="uk-UA"/>
              </w:rPr>
              <w:t>П</w:t>
            </w:r>
            <w:r>
              <w:rPr>
                <w:color w:val="000000"/>
                <w:szCs w:val="32"/>
              </w:rPr>
              <w:t>’ята</w:t>
            </w:r>
            <w:r>
              <w:rPr>
                <w:color w:val="000000"/>
                <w:szCs w:val="32"/>
                <w:lang w:val="uk-UA"/>
              </w:rPr>
              <w:t xml:space="preserve"> Сергій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. Н. Білоус, вул. Будівельна, 5/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на доопрацюванні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  <w:t>18 кві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Тарасевич Любов Федорівна, Тарасевич Віталій Микола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. Н. Білоус, вул. Будівельна, 3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на доопрацюванні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8 кві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Чуприна Надія Михай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. Н. Білоус, вул. Будівельна, 2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Документація в замовника 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2 кві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авченко Інна Леонідівна, Савченко Леонід Юрійович, Савченко Владислав Ю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Алексєєва, 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1 кві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Городська Тетяна Пе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Спортивна, 3 кв.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9 кві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Костюченко Олен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ст. «Природа», 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5 кві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Шведунова Катерина Валенти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Висока, 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 архітектурі+ми забрали з архітектури 16.01.2013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3 кві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32"/>
                <w:lang w:val="uk-UA"/>
              </w:rPr>
              <w:t xml:space="preserve">смт. Короп, вул. </w:t>
            </w:r>
            <w:r>
              <w:rPr>
                <w:color w:val="000000"/>
                <w:szCs w:val="32"/>
              </w:rPr>
              <w:t xml:space="preserve">Поштова, 9, вул. </w:t>
            </w:r>
            <w:r>
              <w:rPr>
                <w:color w:val="000000"/>
                <w:szCs w:val="32"/>
                <w:lang w:val="uk-UA"/>
              </w:rPr>
              <w:t>Шевченка, 58-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2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3 кві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Ніжин, вул. Московська, 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3 кві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мт. Талалаївка, вул. Леніна,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3 квіт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Шуман Олександра Фед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Мінська, 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на сесії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0 берез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ономаренко Надія Михайль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Рокосовсь-кого, 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Документація в замовника 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0 берез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Роговнін Сергій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. «Астра» №2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0 берез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Роговнін Олександр І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. «Астра» №1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9 берез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Кот Світлана Ів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лобідська сільська рада пай №362, №3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еревірка проводилась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Шнуренок Марія Іванів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Документація в замовника 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3 берез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Гавриш Ольг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. Шибири-нівка, 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3 берез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вдєєнко Валентина Ів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Перемоги, 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2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 архітектурі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овторно+ми забрали з архітектури 16.11.2013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 берез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Носівка, вул. Коцюбинсь-кого, 5-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718,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е проплачено по договор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 берез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Прилуцький р-н, с. Мала Дівиця, вул. Миру, 11б;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. Перше Травня, вул. Шевченка, 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9015,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 берез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Кравченко Дмитро І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Кропивниць-кого, 1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4 берез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Євграфов Сергій Геннад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ст. «Текстиль-ник» №2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в архітектуру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4 берез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біла Ольг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Шевченка, 256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2 берез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Прилуки, вул. Київська, 4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718,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е проплачено по договор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07 берез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Білик Тетяна Володими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пров. Гомельський, 2-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2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 Держкомземі м.Чернігова на визначенні кад.№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9 лютого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еченко Світлана 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. С. Білоу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8 лютого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ельник Віталій Воло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50 років СРС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Документація в замовника 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1 лютого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вонок Лілія Костянти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Спортивна, 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2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я в управлінні земресурсів міської ради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-наних робі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7 лютого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ТОВ «Кооприн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Комсомоль-ська, 47-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6 лютого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Клименко Михайло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Пролетар-ський гай, 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6 лютого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Лісковицька, 18; вул. Ріпкинська, 1; вул. Г.Полуботка, 7; вул. Щорса, 37; вул. Щорса-Індустріаль-на, та оренда вул. Коцюбин-ського, 50-а; 1Травня, 175-а; вул. Бєлова, 21; вул. Шевченка, 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>
          <w:trHeight w:val="1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5 січ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АТ «Укртеле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Любченка, 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Завершено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3 лютого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Руда Наталія Пе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Шевченка, 135-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3 лютого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Бовда Іван Олекс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1 Травня, 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дано замовнику на друк  державного а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7 січ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ТОВ «Вторстальм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Ціолковсько-го, 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дано замовнику на реєстрацію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6 січ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Улько Леся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Тульська, 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6 січ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ценко Алла Михай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. Чернігів, вул. Тульська, 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4 січ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Малишева Наталія Ю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. «Мечта» №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Документація в Держкомземі м.Чернігова на визначенні 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кадастрового 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а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980"/>
        <w:gridCol w:w="1620"/>
        <w:gridCol w:w="1133"/>
        <w:gridCol w:w="1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 xml:space="preserve">№ </w:t>
            </w:r>
            <w:r>
              <w:rPr>
                <w:color w:val="000000"/>
                <w:szCs w:val="32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Номер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гов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П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дре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догово-ром, (гр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таді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4 січ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елезньова Тетяна Ів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лобідська сільська рада пай №3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uppressAutoHyphens w:val="true"/>
              <w:snapToGrid w:val="false"/>
              <w:ind w:left="340" w:hanging="340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 січня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Оліференко Наталія Вале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с. Полубот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2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Акт виконаних робіт +</w:t>
            </w:r>
          </w:p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  <w:t>Документацію передано замовнику на друк  державного акту</w:t>
            </w:r>
          </w:p>
          <w:p>
            <w:pPr>
              <w:pStyle w:val="Normal"/>
              <w:jc w:val="center"/>
              <w:rPr>
                <w:color w:val="000000"/>
                <w:szCs w:val="32"/>
                <w:lang w:val="uk-UA"/>
              </w:rPr>
            </w:pPr>
            <w:r>
              <w:rPr>
                <w:color w:val="000000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p>
      <w:pPr>
        <w:pStyle w:val="Normal"/>
        <w:rPr>
          <w:color w:val="000000"/>
          <w:szCs w:val="32"/>
          <w:lang w:val="uk-UA"/>
        </w:rPr>
      </w:pPr>
      <w:r>
        <w:rPr>
          <w:color w:val="000000"/>
          <w:szCs w:val="32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700"/>
      </w:tblGrid>
      <w:tr>
        <w:trPr>
          <w:trHeight w:val="51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Голова комісії 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врич І.І.</w:t>
            </w:r>
          </w:p>
        </w:tc>
      </w:tr>
      <w:tr>
        <w:trPr>
          <w:trHeight w:val="549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и комісії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узика Н.В.</w:t>
            </w:r>
          </w:p>
        </w:tc>
      </w:tr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іпак В.А.</w:t>
            </w:r>
          </w:p>
        </w:tc>
      </w:tr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врилко М.П.</w:t>
            </w:r>
          </w:p>
        </w:tc>
      </w:tr>
    </w:tbl>
    <w:p>
      <w:pPr>
        <w:pStyle w:val="Normal"/>
        <w:spacing w:lineRule="auto" w:line="360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" w:hanging="0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1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basedOn w:val="Style8"/>
    <w:qFormat/>
    <w:rPr>
      <w:rFonts w:ascii="Calibri" w:hAnsi="Calibri" w:cs="Calibri"/>
      <w:b/>
      <w:bCs/>
      <w:spacing w:val="-20"/>
      <w:sz w:val="48"/>
      <w:szCs w:val="4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pacing w:val="-10"/>
      <w:sz w:val="28"/>
      <w:szCs w:val="16"/>
      <w:lang w:val="uk-U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31">
    <w:name w:val="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Знак Знак1"/>
    <w:qFormat/>
    <w:rPr>
      <w:sz w:val="28"/>
      <w:szCs w:val="28"/>
      <w:lang w:val="en-US" w:bidi="ar-SA"/>
    </w:rPr>
  </w:style>
  <w:style w:type="character" w:styleId="Style11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Grame">
    <w:name w:val="grame"/>
    <w:basedOn w:val="11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spacing w:before="0" w:after="0"/>
      <w:jc w:val="center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both"/>
    </w:pPr>
    <w:rPr>
      <w:szCs w:val="20"/>
      <w:lang w:val="uk-UA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6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spacing w:lineRule="auto" w:line="360"/>
      <w:jc w:val="center"/>
    </w:pPr>
    <w:rPr>
      <w:rFonts w:ascii="Academy;Times New Roman" w:hAnsi="Academy;Times New Roman" w:cs="Academy;Times New Roman"/>
      <w:b/>
      <w:spacing w:val="20"/>
      <w:sz w:val="29"/>
      <w:szCs w:val="20"/>
      <w:lang w:val="uk-UA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8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ind w:right="1132" w:hanging="0"/>
      <w:jc w:val="center"/>
    </w:pPr>
    <w:rPr>
      <w:sz w:val="28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0"/>
      <w:lang w:val="uk-UA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8"/>
      <w:szCs w:val="20"/>
      <w:lang w:val="uk-UA"/>
    </w:rPr>
  </w:style>
  <w:style w:type="paragraph" w:styleId="19">
    <w:name w:val="Название объекта1"/>
    <w:basedOn w:val="Normal"/>
    <w:next w:val="Normal"/>
    <w:qFormat/>
    <w:pPr>
      <w:suppressAutoHyphens w:val="true"/>
      <w:jc w:val="center"/>
    </w:pPr>
    <w:rPr>
      <w:rFonts w:ascii="Impact" w:hAnsi="Impact" w:cs="Impact"/>
      <w:szCs w:val="20"/>
      <w:lang w:val="uk-UA"/>
    </w:rPr>
  </w:style>
  <w:style w:type="paragraph" w:styleId="110">
    <w:name w:val="Цитата1"/>
    <w:basedOn w:val="Normal"/>
    <w:qFormat/>
    <w:pPr>
      <w:tabs>
        <w:tab w:val="clear" w:pos="708"/>
        <w:tab w:val="left" w:pos="5220" w:leader="none"/>
      </w:tabs>
      <w:suppressAutoHyphens w:val="true"/>
      <w:ind w:left="5220" w:right="-186" w:hanging="0"/>
    </w:pPr>
    <w:rPr>
      <w:lang w:val="uk-UA"/>
    </w:rPr>
  </w:style>
  <w:style w:type="paragraph" w:styleId="1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2pt">
    <w:name w:val="Цитата + 12 pt"/>
    <w:basedOn w:val="110"/>
    <w:qFormat/>
    <w:pPr>
      <w:tabs>
        <w:tab w:val="clear" w:pos="5220"/>
        <w:tab w:val="left" w:pos="708" w:leader="none"/>
      </w:tabs>
      <w:autoSpaceDE w:val="false"/>
      <w:ind w:left="0" w:right="0" w:firstLine="900"/>
      <w:jc w:val="both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6_скликання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57:00Z</dcterms:created>
  <dc:creator>Сергей</dc:creator>
  <dc:description/>
  <cp:keywords/>
  <dc:language>en-US</dc:language>
  <cp:lastModifiedBy>Admin</cp:lastModifiedBy>
  <cp:lastPrinted>2013-03-05T12:54:00Z</cp:lastPrinted>
  <dcterms:modified xsi:type="dcterms:W3CDTF">2013-04-02T08:57:00Z</dcterms:modified>
  <cp:revision>2</cp:revision>
  <dc:subject/>
  <dc:title> </dc:title>
</cp:coreProperties>
</file>